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уждение с 23.08.2023 по 07.09.20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сентябрь   2023 года                           №00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2" w:firstLine="525"/>
        <w:jc w:val="both"/>
        <w:rPr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Cs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 сентябрь 202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3-09-05T11:27:00Z</dcterms:modified>
  <cp:revision>195</cp:revision>
  <dc:subject/>
  <dc:title>ПРОЕКТ</dc:title>
</cp:coreProperties>
</file>